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100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8 listopad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tempa Benedy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